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92979089"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05789447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